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9900CC"/>
          <w:sz w:val="32"/>
          <w:szCs w:val="32"/>
        </w:rPr>
      </w:pPr>
      <w:r>
        <w:rPr>
          <w:rFonts w:cs="Arial Narrow" w:ascii="Arial Narrow" w:hAnsi="Arial Narrow"/>
          <w:b/>
          <w:color w:val="9900CC"/>
          <w:sz w:val="32"/>
          <w:szCs w:val="32"/>
        </w:rPr>
        <w:t>TONE WORDS</w:t>
      </w:r>
    </w:p>
    <w:p>
      <w:pPr>
        <w:sectPr>
          <w:type w:val="nextPage"/>
          <w:pgSz w:w="12240" w:h="15840"/>
          <w:pgMar w:left="641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MPAS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ir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fect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w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vol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r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limenta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am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thusi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n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atu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d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ptu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pec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m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we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d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eration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APPI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du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iss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oy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igh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cst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al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ube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rv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a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e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ubil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-hear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r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rth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gu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b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a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AL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c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di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ac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e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qui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icip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ect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p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t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LESS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ea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jec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ai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er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on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ss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g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r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ORR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u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olog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m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gia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lor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ere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oo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ment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gub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anch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os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u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t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in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r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ors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turn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rrow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ll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m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e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ANG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rup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on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gumen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te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tt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bitte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lamm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utrag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qu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s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x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APPROV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hor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mn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scen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dai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gus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parag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rev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tr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c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c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o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e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TRU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us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it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bel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uestioning</w:t>
      </w:r>
    </w:p>
    <w:p>
      <w:pPr>
        <w:pStyle w:val="Normal"/>
        <w:rPr>
          <w:rFonts w:ascii="Arial Narrow" w:hAnsi="Arial Narrow" w:cs="Arial Narrow"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FEA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ra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r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a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ebo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y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LLOW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rr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lin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l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c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p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nc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ivol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dd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ll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part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ff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ip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ckadais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ter-of-fac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d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imsic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TENSE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x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rehen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un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reate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gent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EX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dac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d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emon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am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ff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oqu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uctive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IN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f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fl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inisc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trai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UMO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rlesqu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ce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lipp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umo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hero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se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d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ly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NFU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ffl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urb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redu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LEAR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dac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udi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i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ctual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i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ru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ar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UPERIORI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iti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rciss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p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ctimonious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turgid</w:t>
      </w:r>
    </w:p>
    <w:p>
      <w:pPr>
        <w:sectPr>
          <w:type w:val="continuous"/>
          <w:pgSz w:w="12240" w:h="15840"/>
          <w:pgMar w:left="641" w:right="1145" w:gutter="0" w:header="0" w:top="1440" w:footer="0" w:bottom="720"/>
          <w:cols w:num="5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8:00Z</dcterms:created>
  <dc:creator>batesville school district</dc:creator>
  <dc:description/>
  <dc:language>en-US</dc:language>
  <cp:lastModifiedBy>Libby</cp:lastModifiedBy>
  <dcterms:modified xsi:type="dcterms:W3CDTF">2011-11-11T04:28:00Z</dcterms:modified>
  <cp:revision>2</cp:revision>
  <dc:subject/>
  <dc:title>TONE WORDS</dc:title>
</cp:coreProperties>
</file>